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7790</wp:posOffset>
                </wp:positionH>
                <wp:positionV relativeFrom="paragraph">
                  <wp:posOffset>97790</wp:posOffset>
                </wp:positionV>
                <wp:extent cx="1379855" cy="1221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1221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033724076"/>
                            <w:bookmarkStart w:id="1" w:name="_1033723822"/>
                            <w:bookmarkStart w:id="2" w:name="_1033723813"/>
                            <w:bookmarkStart w:id="3" w:name="_1033723792"/>
                            <w:bookmarkStart w:id="4" w:name="_1033723619"/>
                            <w:bookmarkEnd w:id="0"/>
                            <w:bookmarkEnd w:id="1"/>
                            <w:bookmarkEnd w:id="2"/>
                            <w:bookmarkEnd w:id="3"/>
                            <w:bookmarkEnd w:id="4"/>
                            <w:r>
                              <w:rPr/>
                              <w:object w:dxaOrig="1969" w:dyaOrig="185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2.8pt;height:87.55pt" filled="f" o:ole="">
                                  <v:imagedata r:id="rId3" o:title=""/>
                                </v:shape>
                                <o:OLEObject Type="Embed" ProgID="" ShapeID="ole_rId2" DrawAspect="Content" ObjectID="_236854957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65pt;height:96.2pt;mso-wrap-distance-left:9.05pt;mso-wrap-distance-right:9.05pt;mso-wrap-distance-top:0pt;mso-wrap-distance-bottom:0pt;margin-top:7.7pt;mso-position-vertical-relative:text;margin-left:7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bookmarkStart w:id="5" w:name="_1033724076"/>
                      <w:bookmarkStart w:id="6" w:name="_1033723822"/>
                      <w:bookmarkStart w:id="7" w:name="_1033723813"/>
                      <w:bookmarkStart w:id="8" w:name="_1033723792"/>
                      <w:bookmarkStart w:id="9" w:name="_1033723619"/>
                      <w:bookmarkEnd w:id="5"/>
                      <w:bookmarkEnd w:id="6"/>
                      <w:bookmarkEnd w:id="7"/>
                      <w:bookmarkEnd w:id="8"/>
                      <w:bookmarkEnd w:id="9"/>
                      <w:r>
                        <w:rPr/>
                        <w:object w:dxaOrig="1969" w:dyaOrig="185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2.8pt;height:87.55pt" filled="f" o:ole="">
                            <v:imagedata r:id="rId5" o:title=""/>
                          </v:shape>
                          <o:OLEObject Type="Embed" ProgID="" ShapeID="ole_rId4" DrawAspect="Content" ObjectID="_1681350272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  <w:tab/>
        <w:tab/>
        <w:tab/>
        <w:tab/>
        <w:t>NAME:.....................................................................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  <w:tab/>
        <w:tab/>
        <w:tab/>
        <w:tab/>
        <w:t>DATE ISSUED:.......................................................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  <w:tab/>
        <w:tab/>
        <w:tab/>
        <w:tab/>
        <w:t>COMPLETION DATE:...........................................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7950</wp:posOffset>
                </wp:positionH>
                <wp:positionV relativeFrom="paragraph">
                  <wp:posOffset>85725</wp:posOffset>
                </wp:positionV>
                <wp:extent cx="5962650" cy="18783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0" cy="1878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8" w:space="1" w:color="000000"/>
                                <w:left w:val="single" w:sz="8" w:space="4" w:color="000000"/>
                                <w:bottom w:val="single" w:sz="8" w:space="1" w:color="000000"/>
                                <w:right w:val="single" w:sz="8" w:space="4" w:color="000000"/>
                              </w:pBdr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FEEDBACK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9.5pt;height:147.9pt;mso-wrap-distance-left:9.05pt;mso-wrap-distance-right:9.05pt;mso-wrap-distance-top:0pt;mso-wrap-distance-bottom:0pt;margin-top:6.75pt;mso-position-vertical-relative:text;margin-left:8.5pt;mso-position-horizontal-relative:text">
                <v:textbox>
                  <w:txbxContent>
                    <w:p>
                      <w:pPr>
                        <w:pStyle w:val="Normal"/>
                        <w:pBdr>
                          <w:top w:val="single" w:sz="8" w:space="1" w:color="000000"/>
                          <w:left w:val="single" w:sz="8" w:space="4" w:color="000000"/>
                          <w:bottom w:val="single" w:sz="8" w:space="1" w:color="000000"/>
                          <w:right w:val="single" w:sz="8" w:space="4" w:color="000000"/>
                        </w:pBdr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FEEDBACK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LiquidCrystal" w:hAnsi="LiquidCrystal" w:cs="LiquidCrystal"/>
          <w:sz w:val="96"/>
        </w:rPr>
      </w:pPr>
      <w:r>
        <w:rPr>
          <w:rFonts w:cs="LiquidCrystal" w:ascii="LiquidCrystal" w:hAnsi="LiquidCrystal"/>
          <w:sz w:val="96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LiquidCrystal" w:hAnsi="LiquidCrystal" w:cs="Arial"/>
          <w:sz w:val="96"/>
        </w:rPr>
      </w:pPr>
      <w:r>
        <w:rPr>
          <w:rFonts w:cs="Arial" w:ascii="LiquidCrystal" w:hAnsi="LiquidCrystal"/>
          <w:sz w:val="96"/>
        </w:rPr>
        <w:t>INPUT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LiquidCrystal" w:hAnsi="LiquidCrystal" w:cs="Arial"/>
          <w:sz w:val="96"/>
        </w:rPr>
      </w:pPr>
      <w:r>
        <w:rPr>
          <w:rFonts w:cs="Arial" w:ascii="LiquidCrystal" w:hAnsi="LiquidCrystal"/>
          <w:sz w:val="96"/>
        </w:rPr>
        <w:t>SUBSYSTEMS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LiquidCrystal" w:hAnsi="LiquidCrystal" w:cs="LiquidCrystal"/>
          <w:sz w:val="96"/>
        </w:rPr>
      </w:pPr>
      <w:r>
        <w:rPr>
          <w:rFonts w:cs="Arial" w:ascii="LiquidCrystal" w:hAnsi="LiquidCrystal"/>
          <w:sz w:val="96"/>
        </w:rPr>
        <w:t>PACKAGE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LiquidCrystal" w:hAnsi="LiquidCrystal" w:cs="LiquidCrystal"/>
          <w:sz w:val="96"/>
        </w:rPr>
      </w:pPr>
      <w:r>
        <w:rPr>
          <w:rFonts w:cs="LiquidCrystal" w:ascii="LiquidCrystal" w:hAnsi="LiquidCrystal"/>
          <w:sz w:val="96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rFonts w:ascii="LiquidCrystal" w:hAnsi="LiquidCrystal" w:cs="LiquidCrystal"/>
          <w:sz w:val="96"/>
        </w:rPr>
      </w:pPr>
      <w:r>
        <w:rPr>
          <w:rFonts w:cs="LiquidCrystal" w:ascii="LiquidCrystal" w:hAnsi="LiquidCrystal"/>
          <w:sz w:val="96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  <w:tab/>
        <w:t>(1).</w:t>
        <w:tab/>
        <w:t>Light Dependent Resistor  (LDR)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  <w:tab/>
        <w:t>(2)</w:t>
        <w:tab/>
        <w:t>The Night Light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  <w:tab/>
        <w:t>(3).</w:t>
        <w:tab/>
        <w:t>NTC Thermistor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  <w:tab/>
        <w:t>(4)</w:t>
        <w:tab/>
        <w:t>The Refrigerator Alarm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  <w:tab/>
        <w:t>(5).</w:t>
        <w:tab/>
        <w:t>Switches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ErieContour;Courier New" w:hAnsi="ErieContour;Courier New" w:cs="ErieContour;Courier New"/>
          <w:sz w:val="32"/>
        </w:rPr>
      </w:pPr>
      <w:r>
        <w:rPr>
          <w:rFonts w:cs="ErieContour;Courier New" w:ascii="ErieContour;Courier New" w:hAnsi="ErieContour;Courier New"/>
          <w:sz w:val="32"/>
        </w:rPr>
      </w:r>
      <w:r>
        <w:br w:type="page"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ight Dependent Resistor  LDR</w:t>
      </w:r>
    </w:p>
    <w:p>
      <w:pPr>
        <w:pStyle w:val="Normal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</w:r>
    </w:p>
    <w:p>
      <w:pPr>
        <w:pStyle w:val="Normal"/>
        <w:rPr/>
      </w:pPr>
      <w:r>
        <w:rPr/>
        <w:t xml:space="preserve">This task is to give an introduction to LDRs, which can be used as </w:t>
      </w:r>
      <w:r>
        <w:rPr>
          <w:i/>
        </w:rPr>
        <w:t>Input Subsystems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Use the Support Booklet and any practical equipment that you need to carry out the following tasks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Cs w:val="24"/>
        </w:rPr>
      </w:pPr>
      <w:r>
        <w:rPr>
          <w:szCs w:val="24"/>
        </w:rPr>
        <w:t>By the end of this task you will be able to:-</w:t>
      </w:r>
    </w:p>
    <w:p>
      <w:pPr>
        <w:pStyle w:val="Normal"/>
        <w:rPr>
          <w:szCs w:val="24"/>
        </w:rPr>
      </w:pPr>
      <w:r>
        <w:rPr>
          <w:szCs w:val="24"/>
        </w:rPr>
        <w:t>Recognise a LDR,</w:t>
      </w:r>
    </w:p>
    <w:p>
      <w:pPr>
        <w:pStyle w:val="Normal"/>
        <w:rPr>
          <w:szCs w:val="24"/>
        </w:rPr>
      </w:pPr>
      <w:r>
        <w:rPr>
          <w:szCs w:val="24"/>
        </w:rPr>
        <w:t>Know how that its resistance decreases with increasing light intensity.</w:t>
      </w:r>
    </w:p>
    <w:p>
      <w:pPr>
        <w:pStyle w:val="Normal"/>
        <w:rPr>
          <w:szCs w:val="24"/>
        </w:rPr>
      </w:pPr>
      <w:r>
        <w:rPr>
          <w:szCs w:val="24"/>
        </w:rPr>
        <w:t>Estimate the resistance of an LDR at a given light intensity from its characteristic.</w:t>
      </w:r>
    </w:p>
    <w:p>
      <w:pPr>
        <w:pStyle w:val="Normal"/>
        <w:rPr>
          <w:szCs w:val="24"/>
        </w:rPr>
      </w:pPr>
      <w:r>
        <w:rPr>
          <w:szCs w:val="24"/>
        </w:rPr>
        <w:t>Estimate the light intensity needed for a LDR to have a given resistance from its characteristic.</w:t>
      </w:r>
    </w:p>
    <w:p>
      <w:pPr>
        <w:pStyle w:val="Normal"/>
        <w:rPr>
          <w:szCs w:val="24"/>
        </w:rPr>
      </w:pPr>
      <w:r>
        <w:rPr>
          <w:szCs w:val="24"/>
        </w:rPr>
        <w:t>Use with a processor to form a light sensing system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>LDRs are light sensitive devices whose resistance varies considerably with changing light intens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.</w:t>
        <w:tab/>
        <w:t>(a)</w:t>
        <w:tab/>
        <w:t>Examine a LDR and draw a diagram of it in the space bel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Draw the symbol for a LDR in the space bel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.</w:t>
        <w:tab/>
        <w:t xml:space="preserve">Use a digital meter, set to measure resistance, and measure the resistance of a LDR when </w:t>
        <w:tab/>
        <w:t>exposed to light and also when in the da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a)</w:t>
        <w:tab/>
        <w:t>Resistance in the dark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Resistance in the light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.</w:t>
        <w:tab/>
        <w:t>The range over which the resistance of an LDR changes is considerable.</w:t>
      </w:r>
    </w:p>
    <w:p>
      <w:pPr>
        <w:pStyle w:val="Normal"/>
        <w:rPr/>
      </w:pPr>
      <w:r>
        <w:rPr/>
        <w:tab/>
        <w:t>To show such a large range on a graph it is necessary to use graph paper with a</w:t>
        <w:br/>
        <w:tab/>
        <w:t>logarithmic scale.</w:t>
      </w:r>
    </w:p>
    <w:p>
      <w:pPr>
        <w:pStyle w:val="Normal"/>
        <w:rPr/>
      </w:pPr>
      <w:r>
        <w:rPr/>
        <w:tab/>
        <w:t>A graph of light intensity against resistance for a typical LDR is shown on the next page.</w:t>
      </w:r>
    </w:p>
    <w:p>
      <w:pPr>
        <w:pStyle w:val="Normal"/>
        <w:rPr/>
      </w:pPr>
      <w:r>
        <w:rPr/>
        <w:tab/>
        <w:t>Use the graph to answer the following ques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a)</w:t>
        <w:tab/>
        <w:t>What is the resistance of the LDR at illumination levels of: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i)</w:t>
        <w:tab/>
        <w:t>100 lux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ii)</w:t>
        <w:tab/>
        <w:t>2000 lux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iii)</w:t>
        <w:tab/>
        <w:t>60 klux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iv)</w:t>
        <w:tab/>
        <w:t>300 klux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v)</w:t>
        <w:tab/>
        <w:t>40 lux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6927" w:dyaOrig="47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4.45pt;height:318.2pt" filled="f" o:ole="">
            <v:imagedata r:id="rId7" o:title=""/>
          </v:shape>
          <o:OLEObject Type="Embed" ProgID="" ShapeID="ole_rId6" DrawAspect="Content" ObjectID="_274881623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b)</w:t>
        <w:tab/>
        <w:t>What level of illumination corresponds to a LDR resistance of: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i)</w:t>
        <w:tab/>
        <w:t>300</w:t>
      </w:r>
      <w:r>
        <w:rPr>
          <w:rFonts w:cs="Symbol" w:ascii="Symbol" w:hAnsi="Symbol"/>
        </w:rPr>
        <w:t></w:t>
      </w:r>
      <w:r>
        <w:rPr/>
        <w:t>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ii)</w:t>
        <w:tab/>
        <w:t>2.5k</w:t>
      </w:r>
      <w:r>
        <w:rPr>
          <w:rFonts w:cs="Symbol" w:ascii="Symbol" w:hAnsi="Symbol"/>
        </w:rPr>
        <w:t></w:t>
      </w:r>
      <w:r>
        <w:rPr/>
        <w:t>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iii)</w:t>
        <w:tab/>
        <w:t>8k</w:t>
      </w:r>
      <w:r>
        <w:rPr>
          <w:rFonts w:cs="Symbol" w:ascii="Symbol" w:hAnsi="Symbol"/>
        </w:rPr>
        <w:t></w:t>
      </w:r>
      <w:r>
        <w:rPr/>
        <w:t>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iv)</w:t>
        <w:tab/>
        <w:t>20k</w:t>
      </w:r>
      <w:r>
        <w:rPr>
          <w:rFonts w:cs="Symbol" w:ascii="Symbol" w:hAnsi="Symbol"/>
        </w:rPr>
        <w:t></w:t>
      </w:r>
      <w:r>
        <w:rPr/>
        <w:t>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v)</w:t>
        <w:tab/>
        <w:t>60k</w:t>
      </w:r>
      <w:r>
        <w:rPr>
          <w:rFonts w:cs="Symbol" w:ascii="Symbol" w:hAnsi="Symbol"/>
        </w:rPr>
        <w:t></w:t>
      </w:r>
      <w:r>
        <w:rPr/>
        <w:t>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omework Assignment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  <w:t>Complete the Homework Exercise “LDR Graph”.</w:t>
      </w:r>
    </w:p>
    <w:p>
      <w:pPr>
        <w:pStyle w:val="Normal"/>
        <w:rPr/>
      </w:pPr>
      <w:r>
        <w:rPr/>
        <w:t>Print out and hand in the Score sheet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szCs w:val="24"/>
        </w:rPr>
        <w:t>4).</w:t>
        <w:tab/>
      </w:r>
      <w:r>
        <w:rPr>
          <w:rFonts w:cs="Arial" w:ascii="Arial" w:hAnsi="Arial"/>
          <w:sz w:val="28"/>
          <w:szCs w:val="28"/>
        </w:rPr>
        <w:t>The Night Light</w:t>
      </w:r>
    </w:p>
    <w:p>
      <w:pPr>
        <w:pStyle w:val="Normal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</w:r>
    </w:p>
    <w:p>
      <w:pPr>
        <w:pStyle w:val="Normal"/>
        <w:rPr/>
      </w:pPr>
      <w:r>
        <w:rPr>
          <w:szCs w:val="24"/>
        </w:rPr>
        <w:tab/>
        <w:t>An electronic system is needed which will automatically turn on a light when it gets dark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 xml:space="preserve">Such a system can be made from the Basic Water Alarm system from the Induction Package </w:t>
        <w:tab/>
        <w:t>with just a few changes as shown in the circuit diagram below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/>
        <w:object w:dxaOrig="6535" w:dyaOrig="343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26.75pt;height:171.75pt" filled="f" o:ole="">
            <v:imagedata r:id="rId9" o:title=""/>
          </v:shape>
          <o:OLEObject Type="Embed" ProgID="" ShapeID="ole_rId8" DrawAspect="Content" ObjectID="_1199782167" r:id="rId8"/>
        </w:objec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ab/>
        <w:t>(a)</w:t>
        <w:tab/>
        <w:t>The 1MΩ resistor is changed to a 10kΩ resistor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>What will be the colour code for this resistor?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ab/>
        <w:t>.......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(b)</w:t>
        <w:tab/>
        <w:t>The LDR is connected to the input of the circuit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(c)</w:t>
        <w:tab/>
        <w:t>Plan your circuit onto the diagram below.  You can base it on your Water Alarm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/>
        <w:object w:dxaOrig="7680" w:dyaOrig="47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84pt;height:236pt" filled="f" o:ole="">
            <v:imagedata r:id="rId11" o:title=""/>
          </v:shape>
          <o:OLEObject Type="Embed" ProgID="" ShapeID="ole_rId10" DrawAspect="Content" ObjectID="_6832017" r:id="rId10"/>
        </w:object>
      </w:r>
    </w:p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  <w:tab/>
        <w:t>(d)</w:t>
        <w:tab/>
        <w:t>Construct your circuit and connect the battery the correct way round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>(i)</w:t>
        <w:tab/>
        <w:t>When your circuit is in the light, what is the state of the LED?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.......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>(ii)</w:t>
        <w:tab/>
        <w:t>When your circuit is in the dark, what is the state of the LED?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.......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(e)</w:t>
        <w:tab/>
        <w:t>How effective is your circuit as a ‘Night Light’?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.......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ab/>
        <w:t>.......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(f)</w:t>
        <w:tab/>
        <w:t xml:space="preserve">There are three ways in which the circuit can be modified to work more effectively.  </w:t>
        <w:tab/>
        <w:tab/>
        <w:t xml:space="preserve">The easiest is to swap the 10kΩ resistor and the LDR as shown in the circuit diagram </w:t>
        <w:tab/>
        <w:tab/>
        <w:t>below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/>
        <w:object w:dxaOrig="6070" w:dyaOrig="343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03.5pt;height:171.75pt" filled="f" o:ole="">
            <v:imagedata r:id="rId13" o:title=""/>
          </v:shape>
          <o:OLEObject Type="Embed" ProgID="" ShapeID="ole_rId12" DrawAspect="Content" ObjectID="_189077358" r:id="rId12"/>
        </w:objec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ab/>
        <w:tab/>
        <w:t>Modify your circuit.  What happens when the LDR is in the dark this time?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.......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.......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(g)</w:t>
        <w:tab/>
        <w:t xml:space="preserve">Suggest two other ways in which the original circuit could be modified to make the </w:t>
        <w:tab/>
        <w:tab/>
        <w:t>circuit work correctly as a ‘Night Light’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.......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.......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.......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.......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  <w:tab/>
        <w:t>(h)</w:t>
        <w:tab/>
        <w:t>Connect a voltmeter across the LDR.</w:t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 xml:space="preserve">Vary the amount of light reaching the LDR by covering it with your hand and record </w:t>
        <w:tab/>
        <w:tab/>
        <w:t>below the voltage at which the LED turns on and also turns off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Turns On:-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Turns Off:-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>What do you notice about these voltages?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.......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.......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ab/>
        <w:t>(i)</w:t>
        <w:tab/>
        <w:t>Replace the 10kΩ resistor with a 4.7kΩ resistor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>(i)</w:t>
        <w:tab/>
        <w:t>What are the coloured bands for the 4.7kΩ resistor?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.......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>(ii)</w:t>
        <w:tab/>
        <w:t>Describe the effects that this change has on your circuit.</w:t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ab/>
        <w:t>Does this alter the voltage readings at which the LED switches On and Off?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.......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.......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.......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.......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.......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.......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Advanced Work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(j)</w:t>
        <w:tab/>
        <w:t xml:space="preserve">Explain how you could modify the circuit to enable the sensitivity of the circuit to be </w:t>
        <w:tab/>
        <w:tab/>
        <w:t>changed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.......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.......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.......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rmistor (ntc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/>
        <w:t xml:space="preserve">This task is to give an introduction to Thermistors, which can be used as </w:t>
      </w:r>
      <w:r>
        <w:rPr>
          <w:i/>
        </w:rPr>
        <w:t>Input Subsystems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Use the Support Booklet and any practical equipment that you need to carry out the following tasks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Cs w:val="24"/>
        </w:rPr>
      </w:pPr>
      <w:r>
        <w:rPr>
          <w:szCs w:val="24"/>
        </w:rPr>
        <w:t>By the end of this task you will be able to:-</w:t>
      </w:r>
    </w:p>
    <w:p>
      <w:pPr>
        <w:pStyle w:val="Normal"/>
        <w:rPr>
          <w:szCs w:val="24"/>
        </w:rPr>
      </w:pPr>
      <w:r>
        <w:rPr>
          <w:szCs w:val="24"/>
        </w:rPr>
        <w:t>Recognise a thermistor,</w:t>
      </w:r>
    </w:p>
    <w:p>
      <w:pPr>
        <w:pStyle w:val="Normal"/>
        <w:rPr>
          <w:szCs w:val="24"/>
        </w:rPr>
      </w:pPr>
      <w:r>
        <w:rPr>
          <w:szCs w:val="24"/>
        </w:rPr>
        <w:t>Know how that its resistance decreases with increasing temperature.</w:t>
      </w:r>
    </w:p>
    <w:p>
      <w:pPr>
        <w:pStyle w:val="Normal"/>
        <w:rPr>
          <w:szCs w:val="24"/>
        </w:rPr>
      </w:pPr>
      <w:r>
        <w:rPr>
          <w:szCs w:val="24"/>
        </w:rPr>
        <w:t>Estimate the resistance of a thermistor at a given temperature from its characteristic.</w:t>
      </w:r>
    </w:p>
    <w:p>
      <w:pPr>
        <w:pStyle w:val="Normal"/>
        <w:rPr>
          <w:szCs w:val="24"/>
        </w:rPr>
      </w:pPr>
      <w:r>
        <w:rPr>
          <w:szCs w:val="24"/>
        </w:rPr>
        <w:t>Estimate the temperature needed for a thermistor to have a given resistance from its characteristic.</w:t>
      </w:r>
    </w:p>
    <w:p>
      <w:pPr>
        <w:pStyle w:val="Normal"/>
        <w:rPr>
          <w:szCs w:val="24"/>
        </w:rPr>
      </w:pPr>
      <w:r>
        <w:rPr>
          <w:szCs w:val="24"/>
        </w:rPr>
        <w:t>Use with a processor to form a temperature sensing system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>Thermistors are heat sensitive devices whose resistance varies considerably with changing tempera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.</w:t>
        <w:tab/>
        <w:t>(a)</w:t>
        <w:tab/>
        <w:t>Examine a thermistor and draw a diagram of it in the space bel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Draw the symbol for a thermistor in the space bel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.</w:t>
        <w:tab/>
        <w:t xml:space="preserve">Use a digital meter, set to measure resistance, and measure the resistance of a thermistor </w:t>
        <w:tab/>
        <w:t xml:space="preserve">at </w:t>
        <w:tab/>
        <w:t>room temperature, and then warmed with your ha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a)</w:t>
        <w:tab/>
        <w:t>Resistance at room temperature 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Resistance when warmed 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.</w:t>
        <w:tab/>
        <w:t>(a)</w:t>
        <w:tab/>
        <w:t>How does the resistance vary with temperature?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.......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.......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ab/>
        <w:t>(b)</w:t>
        <w:tab/>
        <w:t xml:space="preserve">What would you expect to happen to the resistance of the thermistor if it were </w:t>
        <w:tab/>
        <w:tab/>
        <w:tab/>
        <w:t>cooled?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.......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.</w:t>
        <w:tab/>
        <w:t>The range over which the resistance of a thermistor changes is considerable.</w:t>
      </w:r>
    </w:p>
    <w:p>
      <w:pPr>
        <w:pStyle w:val="Normal"/>
        <w:rPr/>
      </w:pPr>
      <w:r>
        <w:rPr/>
        <w:tab/>
        <w:t>To show such a large range on a graph it is necessary to use graph paper with a</w:t>
        <w:br/>
        <w:tab/>
        <w:t>logarithmic scale.</w:t>
      </w:r>
    </w:p>
    <w:p>
      <w:pPr>
        <w:pStyle w:val="Normal"/>
        <w:rPr/>
      </w:pPr>
      <w:r>
        <w:rPr/>
        <w:tab/>
        <w:t>A graph of temperature against resistance for a typical thermistor is shown below.</w:t>
      </w:r>
    </w:p>
    <w:p>
      <w:pPr>
        <w:pStyle w:val="Normal"/>
        <w:rPr/>
      </w:pPr>
      <w:r>
        <w:rPr/>
        <w:tab/>
        <w:t>Use the graph to answer the following questions.</w:t>
      </w:r>
    </w:p>
    <w:p>
      <w:pPr>
        <w:pStyle w:val="Normal"/>
        <w:rPr/>
      </w:pPr>
      <w:r>
        <w:rPr/>
        <w:tab/>
        <w:t xml:space="preserve">NOTE that this graph has a linear scale for temperature and a logarithmic scale for </w:t>
        <w:tab/>
        <w:t>resistanc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6907" w:dyaOrig="47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45.35pt;height:238pt" filled="f" o:ole="">
            <v:imagedata r:id="rId15" o:title=""/>
          </v:shape>
          <o:OLEObject Type="Embed" ProgID="" ShapeID="ole_rId14" DrawAspect="Content" ObjectID="_201544144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a)</w:t>
        <w:tab/>
        <w:t>What is the resistance of the thermistor at temperatures of: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i)</w:t>
        <w:tab/>
        <w:t>25°C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ii)</w:t>
        <w:tab/>
        <w:t>50°C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iii)</w:t>
        <w:tab/>
        <w:t>10°C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iv)</w:t>
        <w:tab/>
        <w:t>15°C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v)</w:t>
        <w:tab/>
        <w:t>45°C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What temperature corresponds to a thermistor resistance of: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i)</w:t>
        <w:tab/>
        <w:t>300k</w:t>
      </w:r>
      <w:r>
        <w:rPr>
          <w:rFonts w:cs="Symbol" w:ascii="Symbol" w:hAnsi="Symbol"/>
        </w:rPr>
        <w:t></w:t>
      </w:r>
      <w:r>
        <w:rPr/>
        <w:t>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ii)</w:t>
        <w:tab/>
        <w:t>2.5k</w:t>
      </w:r>
      <w:r>
        <w:rPr>
          <w:rFonts w:cs="Symbol" w:ascii="Symbol" w:hAnsi="Symbol"/>
        </w:rPr>
        <w:t></w:t>
      </w:r>
      <w:r>
        <w:rPr/>
        <w:t>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iii)</w:t>
        <w:tab/>
        <w:t>8k</w:t>
      </w:r>
      <w:r>
        <w:rPr>
          <w:rFonts w:cs="Symbol" w:ascii="Symbol" w:hAnsi="Symbol"/>
        </w:rPr>
        <w:t></w:t>
      </w:r>
      <w:r>
        <w:rPr/>
        <w:t>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iv)</w:t>
        <w:tab/>
        <w:t>20k</w:t>
      </w:r>
      <w:r>
        <w:rPr>
          <w:rFonts w:cs="Symbol" w:ascii="Symbol" w:hAnsi="Symbol"/>
        </w:rPr>
        <w:t></w:t>
      </w:r>
      <w:r>
        <w:rPr/>
        <w:t>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v)</w:t>
        <w:tab/>
        <w:t>60k</w:t>
      </w:r>
      <w:r>
        <w:rPr>
          <w:rFonts w:cs="Symbol" w:ascii="Symbol" w:hAnsi="Symbol"/>
        </w:rPr>
        <w:t></w:t>
      </w:r>
      <w:r>
        <w:rPr/>
        <w:t>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szCs w:val="24"/>
        </w:rPr>
        <w:t>4).</w:t>
        <w:tab/>
      </w:r>
      <w:r>
        <w:rPr>
          <w:rFonts w:cs="Arial" w:ascii="Arial" w:hAnsi="Arial"/>
          <w:sz w:val="28"/>
          <w:szCs w:val="28"/>
        </w:rPr>
        <w:t xml:space="preserve">The Refrigerator Alarm </w:t>
      </w:r>
    </w:p>
    <w:p>
      <w:pPr>
        <w:pStyle w:val="Normal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</w:r>
    </w:p>
    <w:p>
      <w:pPr>
        <w:pStyle w:val="Normal"/>
        <w:rPr/>
      </w:pPr>
      <w:r>
        <w:rPr>
          <w:szCs w:val="24"/>
        </w:rPr>
        <w:tab/>
        <w:t xml:space="preserve">An electronic system is needed which will automatically produce a warning if a refrigerator </w:t>
        <w:tab/>
        <w:t>becomes too warm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ab/>
        <w:t xml:space="preserve">Such a system can be made from the Night Light system from the with just a few changes as </w:t>
        <w:tab/>
        <w:t>shown in the circuit diagram below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/>
        <w:object w:dxaOrig="6042" w:dyaOrig="343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02.1pt;height:171.75pt" filled="f" o:ole="">
            <v:imagedata r:id="rId17" o:title=""/>
          </v:shape>
          <o:OLEObject Type="Embed" ProgID="" ShapeID="ole_rId16" DrawAspect="Content" ObjectID="_397339404" r:id="rId16"/>
        </w:objec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(a)</w:t>
        <w:tab/>
        <w:t>What will be the colour code for the 100kΩ resistor?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.......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ab/>
        <w:t>(b)</w:t>
        <w:tab/>
        <w:t>The Thermistor is connected to the input of the circuit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ab/>
        <w:t>(c)</w:t>
        <w:tab/>
        <w:t>Plan your circuit onto the diagram below.  You can base it on your Night Light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/>
        <w:object w:dxaOrig="7680" w:dyaOrig="47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84pt;height:236pt" filled="f" o:ole="">
            <v:imagedata r:id="rId19" o:title=""/>
          </v:shape>
          <o:OLEObject Type="Embed" ProgID="" ShapeID="ole_rId18" DrawAspect="Content" ObjectID="_1932847990" r:id="rId18"/>
        </w:object>
      </w:r>
    </w:p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  <w:tab/>
        <w:t>(d)</w:t>
        <w:tab/>
        <w:t>Construct your circuit and connect the battery the correct way round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ab/>
        <w:tab/>
        <w:t>(i)</w:t>
        <w:tab/>
        <w:t>When your thermistor is warm, what is the state of the LED?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.......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ab/>
        <w:tab/>
        <w:t>(ii)</w:t>
        <w:tab/>
        <w:t>When your thermistor is cold, what is the state of the LED?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.......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(e)</w:t>
        <w:tab/>
        <w:t>How could you adjust the temperature at which the LED lights?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.......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.......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.......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.......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(f)</w:t>
        <w:tab/>
        <w:t xml:space="preserve">How would you modify your system to make an effective alarm system for a </w:t>
        <w:tab/>
        <w:tab/>
        <w:tab/>
        <w:t>freezer?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.......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.......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.......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.......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.......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omework Assignment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  <w:t>Complete the Homework Exercise “Thermistor Graph”.</w:t>
      </w:r>
    </w:p>
    <w:p>
      <w:pPr>
        <w:pStyle w:val="Normal"/>
        <w:rPr/>
      </w:pPr>
      <w:r>
        <w:rPr/>
        <w:t>Print out and hand in the Score sheet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witche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/>
        <w:t xml:space="preserve">This task is to give an introduction to Switches, which can be used as </w:t>
      </w:r>
      <w:r>
        <w:rPr>
          <w:i/>
        </w:rPr>
        <w:t>Input Subsystems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Use the Support Booklet and any practical equipment that you need to carry out the following tasks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Cs w:val="24"/>
        </w:rPr>
      </w:pPr>
      <w:r>
        <w:rPr>
          <w:szCs w:val="24"/>
        </w:rPr>
        <w:t>By the end of this task you will be able to:-</w:t>
      </w:r>
    </w:p>
    <w:p>
      <w:pPr>
        <w:pStyle w:val="Normal"/>
        <w:rPr>
          <w:szCs w:val="24"/>
        </w:rPr>
      </w:pPr>
      <w:r>
        <w:rPr>
          <w:szCs w:val="24"/>
        </w:rPr>
        <w:t>Recognise some of the different types of switches,</w:t>
      </w:r>
    </w:p>
    <w:p>
      <w:pPr>
        <w:pStyle w:val="Normal"/>
        <w:rPr>
          <w:szCs w:val="24"/>
        </w:rPr>
      </w:pPr>
      <w:r>
        <w:rPr>
          <w:szCs w:val="24"/>
        </w:rPr>
        <w:t>Know that when closed a switch has a low resistance,</w:t>
      </w:r>
    </w:p>
    <w:p>
      <w:pPr>
        <w:pStyle w:val="Normal"/>
        <w:rPr>
          <w:szCs w:val="24"/>
        </w:rPr>
      </w:pPr>
      <w:r>
        <w:rPr>
          <w:szCs w:val="24"/>
        </w:rPr>
        <w:t>Know that when open a switch has a very high resistance,</w:t>
      </w:r>
    </w:p>
    <w:p>
      <w:pPr>
        <w:pStyle w:val="Normal"/>
        <w:rPr>
          <w:szCs w:val="24"/>
        </w:rPr>
      </w:pPr>
      <w:r>
        <w:rPr>
          <w:szCs w:val="24"/>
        </w:rPr>
        <w:t>Use with a processor to form a sensing system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>The switch is an extreme example of a resistive input transducer since it has either a very high resistance or a very low resist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a)</w:t>
        <w:tab/>
        <w:t>There are many different types of switch, a selection of which are listed below.</w:t>
      </w:r>
    </w:p>
    <w:p>
      <w:pPr>
        <w:pStyle w:val="Normal"/>
        <w:rPr/>
      </w:pPr>
      <w:r>
        <w:rPr/>
        <w:t>Use component catalogues to write a description of each type of switch.</w:t>
      </w:r>
    </w:p>
    <w:p>
      <w:pPr>
        <w:pStyle w:val="Normal"/>
        <w:rPr/>
      </w:pPr>
      <w:r>
        <w:rPr/>
        <w:t>Draw diagrams to help your descriptions.</w:t>
      </w:r>
    </w:p>
    <w:p>
      <w:pPr>
        <w:pStyle w:val="Normal"/>
        <w:rPr/>
      </w:pPr>
      <w:r>
        <w:rPr/>
        <w:t>State one use for each typ of swit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i)</w:t>
        <w:tab/>
        <w:t>Single Pole Single Throw (SPST) Toggle swit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Use</w:t>
      </w:r>
      <w:r>
        <w:rPr/>
        <w:t>:-  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ii)</w:t>
        <w:tab/>
        <w:t>Double Pole Double Throw (DPDT) Toggle swit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Use</w:t>
      </w:r>
      <w:r>
        <w:rPr/>
        <w:t>:-  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iii)</w:t>
        <w:tab/>
        <w:t>Normally Open (NO) push swit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Use</w:t>
      </w:r>
      <w:r>
        <w:rPr/>
        <w:t>:-  ........................................................................................................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ab/>
        <w:t>(iv)</w:t>
        <w:tab/>
        <w:t>Normally Closed (NC) push swit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Use</w:t>
      </w:r>
      <w:r>
        <w:rPr/>
        <w:t>:-  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v)</w:t>
        <w:tab/>
        <w:t>DPDT slide swit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Use</w:t>
      </w:r>
      <w:r>
        <w:rPr/>
        <w:t>:-  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vi)</w:t>
        <w:tab/>
        <w:t>4 pole 3 way rotary swit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Use</w:t>
      </w:r>
      <w:r>
        <w:rPr/>
        <w:t>:-  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vii)</w:t>
        <w:tab/>
        <w:t>1 pole 12 way rotary swit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Use</w:t>
      </w:r>
      <w:r>
        <w:rPr/>
        <w:t>:-  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viii)</w:t>
        <w:tab/>
        <w:t>SPDT microswit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Use</w:t>
      </w:r>
      <w:r>
        <w:rPr/>
        <w:t>:-  .........................................................................................................</w:t>
      </w:r>
      <w:r>
        <w:br w:type="page"/>
      </w:r>
    </w:p>
    <w:p>
      <w:pPr>
        <w:pStyle w:val="Normal"/>
        <w:rPr/>
      </w:pPr>
      <w:r>
        <w:rPr/>
        <w:tab/>
        <w:t>(viii)</w:t>
        <w:tab/>
        <w:t>A reed swit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Use</w:t>
      </w:r>
      <w:r>
        <w:rPr/>
        <w:t>:-  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viii)</w:t>
        <w:tab/>
        <w:t>A tilt swit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Use</w:t>
      </w:r>
      <w:r>
        <w:rPr/>
        <w:t>:-  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b)</w:t>
        <w:tab/>
        <w:t>How you would use a switch as a sensor subsystem?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.......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.......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>(c)</w:t>
        <w:tab/>
        <w:t xml:space="preserve">How would you connect a NO push switch to the Basic Water Alarm, so that it turned off </w:t>
        <w:tab/>
        <w:t>the LED when the switch was pressed?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.......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.......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.......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omework Assignment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  <w:t>Complete the Online True/False “Input Subsystems Test”.  Print out and hand in the Score sheet.</w:t>
      </w:r>
    </w:p>
    <w:p>
      <w:pPr>
        <w:pStyle w:val="Normal"/>
        <w:rPr/>
      </w:pPr>
      <w:r>
        <w:rPr/>
      </w:r>
    </w:p>
    <w:sectPr>
      <w:headerReference w:type="default" r:id="rId20"/>
      <w:footerReference w:type="default" r:id="rId21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quidCrystal">
    <w:charset w:val="00"/>
    <w:family w:val="swiss"/>
    <w:pitch w:val="variable"/>
  </w:font>
  <w:font w:name="ErieContour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©IKES0808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4.wmf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2T20:14:00Z</dcterms:created>
  <dc:creator>IKES</dc:creator>
  <dc:description/>
  <dc:language>en-US</dc:language>
  <cp:lastModifiedBy>IKES</cp:lastModifiedBy>
  <dcterms:modified xsi:type="dcterms:W3CDTF">2008-10-02T20:14:00Z</dcterms:modified>
  <cp:revision>2</cp:revision>
  <dc:subject/>
  <dc:title/>
</cp:coreProperties>
</file>