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63675960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20365281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cs="Arial" w:ascii="LiquidCrystal" w:hAnsi="LiquidCrystal"/>
          <w:sz w:val="96"/>
        </w:rPr>
        <w:t>DRIVER AN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OUT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).</w:t>
        <w:tab/>
        <w:t>Interfacing with Drivers and Buff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2).</w:t>
        <w:tab/>
        <w:t>The Transistor as a Switch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The MOSFET as a Switch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.</w:t>
        <w:tab/>
        <w:t>The Rela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5).</w:t>
        <w:tab/>
        <w:t>Loudspeakers and AWDs (Audible Warning Devices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6)</w:t>
        <w:tab/>
        <w:t>Mo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8"/>
        </w:rPr>
        <w:t xml:space="preserve">Interfacing with </w:t>
      </w:r>
      <w:r>
        <w:rPr>
          <w:rFonts w:cs="Arial" w:ascii="Arial" w:hAnsi="Arial"/>
          <w:sz w:val="28"/>
        </w:rPr>
        <w:t>Drivers and Buffer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This task is to give an introduction to Interfacing with Drivers and Buff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Interfacing is and why it is needed,</w:t>
      </w:r>
    </w:p>
    <w:p>
      <w:pPr>
        <w:pStyle w:val="Normal"/>
        <w:rPr/>
      </w:pPr>
      <w:r>
        <w:rPr>
          <w:szCs w:val="24"/>
        </w:rPr>
        <w:t>Know that Drivers and Buffers are used for Interfacing,</w:t>
      </w:r>
    </w:p>
    <w:p>
      <w:pPr>
        <w:pStyle w:val="Normal"/>
        <w:rPr>
          <w:szCs w:val="24"/>
        </w:rPr>
      </w:pPr>
      <w:r>
        <w:rPr>
          <w:szCs w:val="24"/>
        </w:rPr>
        <w:t>Know why they are need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 xml:space="preserve">Most processor subsystems are only capable of supplying a supplying a small amount of </w:t>
        <w:tab/>
        <w:t>power to the output subsystem, e.g. a logic gate will only supply of approximately 5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 xml:space="preserve">If the supply voltage to the logic gate is 9V, what is the maximum power that it can </w:t>
        <w:tab/>
        <w:tab/>
        <w:t>supply to the output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The input of an output subsystem has a resistance of 100Ω at 9V.</w:t>
      </w:r>
    </w:p>
    <w:p>
      <w:pPr>
        <w:pStyle w:val="Normal"/>
        <w:rPr/>
      </w:pPr>
      <w:r>
        <w:rPr/>
        <w:tab/>
        <w:tab/>
        <w:t>What power must the processor subsystem supply to the output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difference in the power requi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).</w:t>
        <w:tab/>
        <w:t xml:space="preserve">To overcome this problem, the processor subsystem must be </w:t>
      </w:r>
      <w:r>
        <w:rPr>
          <w:i/>
        </w:rPr>
        <w:t>INTERFACED</w:t>
      </w:r>
      <w:r>
        <w:rPr/>
        <w:t xml:space="preserve"> to the output </w:t>
        <w:tab/>
        <w:t xml:space="preserve">subsystem so that the voltage, current and power requirements are matched.  A </w:t>
      </w:r>
      <w:r>
        <w:rPr>
          <w:i/>
        </w:rPr>
        <w:t>DRIVER</w:t>
      </w:r>
      <w:r>
        <w:rPr/>
        <w:t xml:space="preserve"> or </w:t>
        <w:tab/>
      </w:r>
      <w:r>
        <w:rPr>
          <w:i/>
        </w:rPr>
        <w:t>BUFFER</w:t>
      </w:r>
      <w:r>
        <w:rPr/>
        <w:t xml:space="preserve"> circuit is used for interfacing.  These circuits will often be devices which amplify </w:t>
        <w:tab/>
        <w:t>the current and power from the processor so that the output subsystem can work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y does an output subsystem need to be interfaced to a processor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circuits that are used for interfa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they interface the processor and output subsystems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nsistor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Transistor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/>
      </w:pPr>
      <w:r>
        <w:rPr>
          <w:szCs w:val="24"/>
        </w:rPr>
        <w:t>Know what a transistor is,</w:t>
      </w:r>
    </w:p>
    <w:p>
      <w:pPr>
        <w:pStyle w:val="Normal"/>
        <w:rPr/>
      </w:pPr>
      <w:r>
        <w:rPr>
          <w:szCs w:val="24"/>
        </w:rPr>
        <w:t>Know how it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transistor is a semiconductor device that is able to provide both power and current gain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  <w:tab/>
        <w:t>This unit only considers the transistor as a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tran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three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xample of a low power transistor is the 2N3904.</w:t>
      </w:r>
    </w:p>
    <w:p>
      <w:pPr>
        <w:pStyle w:val="Normal"/>
        <w:rPr/>
      </w:pPr>
      <w:r>
        <w:rPr/>
        <w:tab/>
        <w:tab/>
        <w:t>Draw a diagram of the pin connections when viewed from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transisto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tran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small tran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small transi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raw a circuit diagram to show how you would connect a transistor to a logic gate so </w:t>
        <w:tab/>
        <w:tab/>
        <w:t>that the transistor controls a high power LED.</w:t>
      </w:r>
    </w:p>
    <w:p>
      <w:pPr>
        <w:pStyle w:val="Normal"/>
        <w:rPr/>
      </w:pPr>
      <w:r>
        <w:rPr/>
        <w:tab/>
        <w:tab/>
        <w:t>Remember to include the series resistors for both the transistor base and LED.</w:t>
      </w:r>
    </w:p>
    <w:p>
      <w:pPr>
        <w:pStyle w:val="Normal"/>
        <w:rPr/>
      </w:pPr>
      <w:r>
        <w:rPr/>
        <w:tab/>
        <w:tab/>
        <w:t xml:space="preserve">The input to the logic gate should be such that when a LDR is in the dark, the LED is </w:t>
        <w:tab/>
        <w:tab/>
        <w:t>switch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ced Wor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>(g)</w:t>
        <w:tab/>
        <w:t>Construct your circuit and show the layout on the protoboard diagram below.</w:t>
      </w:r>
    </w:p>
    <w:p>
      <w:pPr>
        <w:pStyle w:val="Normal"/>
        <w:rPr/>
      </w:pPr>
      <w:r>
        <w:rPr/>
        <w:tab/>
        <w:tab/>
        <w:t>Label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236pt" filled="f" o:ole="">
            <v:imagedata r:id="rId7" o:title=""/>
          </v:shape>
          <o:OLEObject Type="Embed" ProgID="" ShapeID="ole_rId6" DrawAspect="Content" ObjectID="_217480515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SFET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MOSFET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 MOSFET is,</w:t>
      </w:r>
    </w:p>
    <w:p>
      <w:pPr>
        <w:pStyle w:val="Normal"/>
        <w:rPr>
          <w:szCs w:val="24"/>
        </w:rPr>
      </w:pPr>
      <w:r>
        <w:rPr>
          <w:szCs w:val="24"/>
        </w:rPr>
        <w:t>Know how a MOSFET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  <w:t>Know the advantages and disadvantages of a MOSFET as a driver/buffer swit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MOSFET is a semiconductor device that is able to provide both power and current gain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  <w:tab/>
        <w:t>This unit only considers the MOSFET as a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three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xample of a medium power MOSFET is the IRF630.</w:t>
      </w:r>
    </w:p>
    <w:p>
      <w:pPr>
        <w:pStyle w:val="Normal"/>
        <w:rPr/>
      </w:pPr>
      <w:r>
        <w:rPr/>
        <w:tab/>
        <w:tab/>
        <w:t>Draw a diagram of the pin connections when viewed from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MOSFE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MOSF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MOSF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a MOSFET does not need a series input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In the table below summarise the characteristics of transistors and MOSFETs as </w:t>
        <w:tab/>
        <w:tab/>
        <w:tab/>
        <w:t xml:space="preserve">switches.  Use component catalogues, the Internet and the support booklet to </w:t>
        <w:tab/>
        <w:tab/>
        <w:tab/>
        <w:t>complete the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nsisto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SFET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ga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 ga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put resistanc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tput resistanc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abilit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e of us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raw a circuit diagram to show how you would connect a MOSFET to a logic gate </w:t>
        <w:tab/>
        <w:tab/>
        <w:t>so that the MOSFET controls a high power LED.</w:t>
      </w:r>
    </w:p>
    <w:p>
      <w:pPr>
        <w:pStyle w:val="Normal"/>
        <w:rPr/>
      </w:pPr>
      <w:r>
        <w:rPr/>
        <w:tab/>
        <w:tab/>
        <w:t>Remember to include the series resistors for the LED.</w:t>
      </w:r>
    </w:p>
    <w:p>
      <w:pPr>
        <w:pStyle w:val="Normal"/>
        <w:rPr/>
      </w:pPr>
      <w:r>
        <w:rPr/>
        <w:tab/>
        <w:tab/>
        <w:t xml:space="preserve">The input to the logic gate should be such that when a LDR is in the dark, the LED is </w:t>
        <w:tab/>
        <w:tab/>
        <w:t>switch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lay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Relay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 relay is,</w:t>
      </w:r>
    </w:p>
    <w:p>
      <w:pPr>
        <w:pStyle w:val="Normal"/>
        <w:rPr>
          <w:szCs w:val="24"/>
        </w:rPr>
      </w:pPr>
      <w:r>
        <w:rPr>
          <w:szCs w:val="24"/>
        </w:rPr>
        <w:t>Know how a relay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  <w:t>Know the advantages and disadvantages of a relay as a driver/buffer swit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relay is an electromechanical device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input and output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of a DPDT relay showing the mai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rela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re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re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how a relay is able to completely isolate the input and output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y a relay cannot be connected directly to a processor sub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Explain what precautions must be taken when using a relay with </w:t>
        <w:tab/>
        <w:tab/>
        <w:tab/>
        <w:tab/>
        <w:tab/>
        <w:t>semicondu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raw a circuit diagram to show how you would use a MOSFET to interface a relay </w:t>
        <w:tab/>
        <w:tab/>
        <w:t>to a logic gate so that the relay could control a mains operated electric heater.</w:t>
      </w:r>
    </w:p>
    <w:p>
      <w:pPr>
        <w:pStyle w:val="Normal"/>
        <w:rPr/>
      </w:pPr>
      <w:r>
        <w:rPr/>
        <w:tab/>
        <w:tab/>
        <w:t xml:space="preserve">The input to the logic gate should be such that when a thermistor is cold, the heater is </w:t>
        <w:tab/>
        <w:tab/>
        <w:t>switched on.  Remember to include the protection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udspeakers and AW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Loudspeakers and AWD as out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/>
      </w:pPr>
      <w:r>
        <w:rPr>
          <w:szCs w:val="24"/>
        </w:rPr>
        <w:t>Know what a loudspeaker and AWD is,</w:t>
      </w:r>
    </w:p>
    <w:p>
      <w:pPr>
        <w:pStyle w:val="Normal"/>
        <w:rPr>
          <w:szCs w:val="24"/>
        </w:rPr>
      </w:pPr>
      <w:r>
        <w:rPr>
          <w:szCs w:val="24"/>
        </w:rPr>
        <w:t>Know the differences between th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loudspeaker is an electromechanical device that turns electrical energy into sou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symbol used to represent a loud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of a loudspeaker showing the mai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loudspeak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typical resistance of a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For a loudspeaker to emit a tone, what other circuit is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).</w:t>
        <w:tab/>
        <w:t xml:space="preserve">An AWD is a generic name for a device that emits a tone when connected to a source of </w:t>
        <w:tab/>
        <w:t>electricity.  Examples include bells and buzz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a)</w:t>
        <w:tab/>
        <w:t>Name two different families of AW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n A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main difference between a loudspeaker and an A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are the typical frequencies emitted by AW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typical sound levels emitted by AW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lectric Mot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electric mo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n electric motor is,</w:t>
      </w:r>
    </w:p>
    <w:p>
      <w:pPr>
        <w:pStyle w:val="Normal"/>
        <w:rPr>
          <w:szCs w:val="24"/>
        </w:rPr>
      </w:pPr>
      <w:r>
        <w:rPr>
          <w:szCs w:val="24"/>
        </w:rPr>
        <w:t>Know how an electric motor works,</w:t>
      </w:r>
    </w:p>
    <w:p>
      <w:pPr>
        <w:pStyle w:val="Normal"/>
        <w:rPr>
          <w:szCs w:val="24"/>
        </w:rPr>
      </w:pPr>
      <w:r>
        <w:rPr>
          <w:szCs w:val="24"/>
        </w:rPr>
        <w:t>Know how to interface an electric motor to a control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n electric motor is an electromechanical device that turns electrical energy into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ame two different types of electric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tate and explain two precautions that must be taken when using a motor with </w:t>
        <w:tab/>
        <w:tab/>
        <w:tab/>
        <w:t>semiconduct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Online True/False “Driver and Output Subsystems Test”.  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dvanced work - Design Proble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An electronic circuit is needed that will turn on a fan when the temperature in a computer exceeds a safe temperature.</w:t>
      </w:r>
    </w:p>
    <w:p>
      <w:pPr>
        <w:pStyle w:val="Normal"/>
        <w:rPr/>
      </w:pPr>
      <w:r>
        <w:rPr/>
        <w:t>The circuit should operate from a 12V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system diagram for a solution to the above problem and label the various </w:t>
        <w:tab/>
        <w:tab/>
        <w:tab/>
        <w:t>sub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a logic gate as the processor and a transistor as the driver, translate your </w:t>
        <w:tab/>
        <w:tab/>
        <w:tab/>
        <w:t>system diagram into a circui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Convert your circuit diagram into a component layout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236pt" filled="f" o:ole="">
            <v:imagedata r:id="rId9" o:title=""/>
          </v:shape>
          <o:OLEObject Type="Embed" ProgID="" ShapeID="ole_rId8" DrawAspect="Content" ObjectID="_1146872025" r:id="rId8"/>
        </w:objec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8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11:00Z</dcterms:created>
  <dc:creator>IP.Kemp</dc:creator>
  <dc:description/>
  <dc:language>en-US</dc:language>
  <cp:lastModifiedBy>IKES</cp:lastModifiedBy>
  <cp:lastPrinted>2000-11-12T11:26:00Z</cp:lastPrinted>
  <dcterms:modified xsi:type="dcterms:W3CDTF">2008-10-11T11:11:00Z</dcterms:modified>
  <cp:revision>2</cp:revision>
  <dc:subject/>
  <dc:title>Input and Output Devices</dc:title>
</cp:coreProperties>
</file>