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t 1 ELEC1 - Introductory Electronic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synthesis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Candidates should be able to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recognise and understand that simple systems consist of an input, a process, an output and possibly feedback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analyse and design system diagrams where the lines between subsystems represent the flow of information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represent complex systems in terms of subsystems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recognise that signals may be analogue or digital in nature, and differentiate between them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describe and explain the operation of modern electronic systems which may make use of several sensors</w:t>
      </w:r>
      <w:r>
        <w:rPr>
          <w:color w:val="3366FF"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tage (V), current (I), resistance (R), power (P)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Candidates should be able t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6131" w:leader="none"/>
        </w:tabs>
        <w:rPr>
          <w:sz w:val="22"/>
          <w:szCs w:val="22"/>
        </w:rPr>
      </w:pPr>
      <w:r>
        <w:rPr>
          <w:sz w:val="22"/>
          <w:szCs w:val="22"/>
        </w:rPr>
        <w:t>understand the need for identifying a zero volt point in a circui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6131" w:leader="none"/>
        </w:tabs>
        <w:rPr/>
      </w:pPr>
      <w:r>
        <w:rPr>
          <w:sz w:val="22"/>
          <w:szCs w:val="22"/>
        </w:rPr>
        <w:t xml:space="preserve">define and apply the fact that resistance, </w:t>
      </w:r>
      <w:r>
        <w:rPr>
          <w:b/>
          <w:sz w:val="22"/>
          <w:szCs w:val="22"/>
        </w:rPr>
        <w:t>R</w:t>
      </w:r>
      <w:r>
        <w:rPr>
          <w:sz w:val="22"/>
          <w:szCs w:val="22"/>
        </w:rPr>
        <w:t xml:space="preserve">, is the ratio of the voltage across a conductor, </w:t>
      </w:r>
      <w:r>
        <w:rPr>
          <w:b/>
          <w:sz w:val="22"/>
          <w:szCs w:val="22"/>
        </w:rPr>
        <w:t>V</w:t>
      </w:r>
      <w:r>
        <w:rPr>
          <w:sz w:val="22"/>
          <w:szCs w:val="22"/>
        </w:rPr>
        <w:t xml:space="preserve">, to the current,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, flowing through it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6131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alculate the combined resistance of resistors connected in series using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6131" w:leader="none"/>
        </w:tabs>
        <w:rPr/>
      </w:pPr>
      <w:r>
        <w:rPr>
          <w:sz w:val="22"/>
          <w:szCs w:val="22"/>
        </w:rPr>
        <w:t xml:space="preserve">calculate the combined resistance of resistors connected in parallel using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2"/>
          <w:szCs w:val="22"/>
        </w:rPr>
        <w:t xml:space="preserve"> + ………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6131" w:leader="none"/>
        </w:tabs>
        <w:rPr/>
      </w:pPr>
      <w:r>
        <w:rPr>
          <w:sz w:val="22"/>
          <w:szCs w:val="22"/>
        </w:rPr>
        <w:t>select appropriate preferred values for resistors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from the E24 seri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6131" w:leader="none"/>
        </w:tabs>
        <w:rPr/>
      </w:pPr>
      <w:r>
        <w:rPr>
          <w:sz w:val="22"/>
          <w:szCs w:val="22"/>
        </w:rPr>
        <w:t>identify the value of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resistors using the colour code and BS 1852 cod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6131" w:leader="none"/>
        </w:tabs>
        <w:rPr/>
      </w:pPr>
      <w:r>
        <w:rPr>
          <w:sz w:val="22"/>
          <w:szCs w:val="22"/>
        </w:rPr>
        <w:t>define and apply the fact that power dissipated in a component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 xml:space="preserve">is the product of </w:t>
      </w:r>
      <w:r>
        <w:rPr>
          <w:b/>
          <w:sz w:val="22"/>
          <w:szCs w:val="22"/>
        </w:rPr>
        <w:t xml:space="preserve">V </w:t>
      </w:r>
      <w:r>
        <w:rPr>
          <w:sz w:val="22"/>
          <w:szCs w:val="22"/>
        </w:rPr>
        <w:t>, the voltage across a component in a circuit, and</w:t>
      </w:r>
      <w:r>
        <w:rPr>
          <w:b/>
          <w:sz w:val="22"/>
          <w:szCs w:val="22"/>
        </w:rPr>
        <w:t xml:space="preserve"> I </w:t>
      </w:r>
      <w:r>
        <w:rPr>
          <w:sz w:val="22"/>
          <w:szCs w:val="22"/>
        </w:rPr>
        <w:t>, the current through that compon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  <w:tab w:val="left" w:pos="6131" w:leader="none"/>
        </w:tabs>
        <w:rPr/>
      </w:pPr>
      <w:r>
        <w:rPr>
          <w:sz w:val="22"/>
          <w:szCs w:val="22"/>
        </w:rPr>
        <w:t xml:space="preserve">apply the formula </w:t>
      </w:r>
      <w:r>
        <w:rPr>
          <w:b/>
          <w:sz w:val="22"/>
          <w:szCs w:val="22"/>
        </w:rPr>
        <w:t>VI</w:t>
      </w:r>
      <w:r>
        <w:rPr>
          <w:sz w:val="22"/>
          <w:szCs w:val="22"/>
        </w:rPr>
        <w:t xml:space="preserve"> , or </w:t>
      </w:r>
      <w:r>
        <w:rPr>
          <w:b/>
          <w:sz w:val="22"/>
          <w:szCs w:val="22"/>
        </w:rPr>
        <w:t xml:space="preserve">I 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R,</w:t>
      </w:r>
      <w:r>
        <w:rPr>
          <w:sz w:val="22"/>
          <w:szCs w:val="22"/>
        </w:rPr>
        <w:t xml:space="preserve"> or </w:t>
      </w:r>
      <w:r>
        <w:rPr>
          <w:b/>
          <w:sz w:val="22"/>
          <w:szCs w:val="22"/>
        </w:rPr>
        <w:t xml:space="preserve">V 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/R</w:t>
      </w:r>
      <w:r>
        <w:rPr>
          <w:sz w:val="22"/>
          <w:szCs w:val="22"/>
        </w:rPr>
        <w:t xml:space="preserve"> to calculate the power dissipation in a circuit or componen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ode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use of light-emitting diodes (LEDs), silicon diodes and Zener diodes and carry out relevant calculation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calculate the value of the series resistor for dc circuit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6131" w:leader="none"/>
        </w:tabs>
        <w:rPr/>
      </w:pPr>
      <w:r>
        <w:rPr>
          <w:sz w:val="22"/>
          <w:szCs w:val="22"/>
        </w:rPr>
        <w:t xml:space="preserve">sketch  </w:t>
      </w:r>
      <w:r>
        <w:rPr>
          <w:i/>
          <w:sz w:val="22"/>
          <w:szCs w:val="22"/>
        </w:rPr>
        <w:t xml:space="preserve">I – V </w:t>
      </w:r>
      <w:r>
        <w:rPr>
          <w:sz w:val="22"/>
          <w:szCs w:val="22"/>
        </w:rPr>
        <w:t>characteristics for silicon diodes and Zener diode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select appropriate silicon diodes and Zener diodes from given data sheet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describe how a Zener diode can be used with a current limiting resistor to form a simple regulated voltage supply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calculate the value and power rating of a suitable current limiting resisto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istive input transducer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terpret and use characteristic curves (which may use logarithmic scales) of resistive input transducers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escribe and explain the use of LDRs, negative temperature coefficient thermistors, variable resistors and switches in a voltage divider circuit to provide analogue signals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calculate suitable values for series resistors for use with and for protection of LDRs and thermistors;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arry out calculations on voltage dividers consisting of resistors and resistive input transducers.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istors and MOSFET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use of an npn junction transistor as a switc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describe the use of an n-channel (enhancement mode) MOSFET as a switch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compare the advantages and disadvantages of a MOSFET and a junction transistor when they are both used as switch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put Device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describe the use of electromagnetic relays, solenoids, buzzers, motors, and seven-segment displays in a system and understand and explain circuit protection provided by a diode in parallel with a relay, solenoid or mot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rPr/>
      </w:pPr>
      <w:r>
        <w:rPr>
          <w:sz w:val="22"/>
          <w:szCs w:val="22"/>
        </w:rPr>
        <w:t>understand and use COM, N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nd NC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ration amplifiers (op-amps)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call the characteristics of an ideal op-amp and be aware how these may be different for a typical op-amp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now, understand and use the difference between inverting and non-inverting inputs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derstand the power supply requirements and output voltage swing limitations of real op-amps leading to saturation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escribe, understand and explain the use of an op-amp in a comparator circu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Logic gates and Boolean algebra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identify and use NOT, AND, OR, NAND, NOR and EX-OR gates in circuit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construct, recognise and use truth tables for NOT, AND, OR, NAND, NOR and EX-OR gates and simple combinations of th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understand the operation of, and use combinations of NOT, AND, OR, NAND, NOR and EX-OR gates to form other logic function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generate the Boolean expression from a truth table or logic diagra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 and simplification of combinational logic systems</w:t>
      </w:r>
    </w:p>
    <w:p>
      <w:pPr>
        <w:pStyle w:val="Normal"/>
        <w:ind w:left="-284" w:hanging="0"/>
        <w:rPr/>
      </w:pPr>
      <w:r>
        <w:rPr/>
        <w:t>Candidates should be able to: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esign a logic system from a truth table, written description or Boolean algebra expression using combinations of gates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simplify a logic system using either Boolean algebra or Karnaugh maps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onvert logic systems comprising mixed gates into either NOR or NAND gates only;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escribe and explain the operation of combinational logic system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9:48:00Z</dcterms:created>
  <dc:creator>IPK</dc:creator>
  <dc:description/>
  <dc:language>en-US</dc:language>
  <cp:lastModifiedBy>IPK</cp:lastModifiedBy>
  <cp:lastPrinted>2007-09-23T10:45:00Z</cp:lastPrinted>
  <dcterms:modified xsi:type="dcterms:W3CDTF">2008-07-29T22:10:00Z</dcterms:modified>
  <cp:revision>5</cp:revision>
  <dc:subject/>
  <dc:title>Unit 1 ELEC1 - Introductory Electronics</dc:title>
</cp:coreProperties>
</file>